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«О местном референдуме в Ульяновской области»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6"/>
        </w:rPr>
        <w:t>Внести в Закон Ульяновской области от 15 сентября 2004 года № 058-ЗО        «О местном референдуме в Ульяновской области» («</w:t>
      </w:r>
      <w:r>
        <w:rPr>
          <w:sz w:val="28"/>
          <w:szCs w:val="28"/>
        </w:rPr>
        <w:t>Народная газета»                   от 17.09.2004 № 104; «Ульяновская правда» от 11.04.2007 № 30; от 12.12.2007 № 106; от 08.05.2008 № 38; от 05.06.2009 № 43-44; от 07.10.2009 № 81;                  от 04.12.2009 № 97; от 31.07.2010 № 61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>
          <w:sz w:val="28"/>
          <w:szCs w:val="26"/>
        </w:rPr>
      </w:pPr>
      <w:r>
        <w:rPr>
          <w:sz w:val="28"/>
          <w:szCs w:val="26"/>
        </w:rPr>
        <w:t>1) часть 12 статьи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«12. Инициативная группа по проведению референдума, избирательные объединения, списки кандидатов которых были допущены к распределению депутатских мандатов в Государственной Думе Федерального Собрания Российской Федерации, Законодательном Собрании Ульяновской области, представительном органе соответствующего муниципального образования, а также политические партии, федеральным спискам кандидатов которых переданы депутатские мандаты в соответствии со статьёй 8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           «О выборах депутатов Государственной Думы Федерального Собрания Российской Федерации», и избирательные объединения, областным спискам кандидатов которых переданы депутатские мандаты в соответствии со статьёй 8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Ульяновской области «О выборах депутатов Законодательного Собрания Ульяновской области», после официального опубликования решения о назначении референдума вправе назначить в избирательную комиссию муниципального образования и в участковые комиссии референдума по одному члену комиссии референдума с правом совещательного голоса.»;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/>
        <w:t>2) часть 1 статьи 33 дополнить словами «, указанные в части 2 статьи 25 настоящего Закона, если выдвинутые ими списки кандидатов допущены к распределению депутатских мандатов в Государственной Думе Федерального Собрания Российской Федерации и (или) Законодательном Собрании Ульяновской области, представительном органе соответствующего муниципального образования или выдвинутым ими федеральным спискам кандидатов переданы депутатские мандаты в соответствии со статьёй 82</w:t>
      </w:r>
      <w:r>
        <w:rPr>
          <w:vertAlign w:val="superscript"/>
        </w:rPr>
        <w:t>1</w:t>
      </w:r>
      <w:r>
        <w:rPr/>
        <w:t xml:space="preserve"> Федерального закона «О выборах депутатов Государственной Думы Федерального Собрания Российской Федерации» и (или) выдвинутым ими областным спискам кандидатов переданы депутатские мандаты в соответствии статьёй 85</w:t>
      </w:r>
      <w:r>
        <w:rPr>
          <w:vertAlign w:val="superscript"/>
        </w:rPr>
        <w:t>1</w:t>
      </w:r>
      <w:r>
        <w:rPr/>
        <w:t xml:space="preserve"> Закона Ульяновской области «О выборах депутатов Законодательного Собрания Ульяновской области».»;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/>
        <w:t>3) в статье 35: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/>
        <w:t>а) часть 4 дополнить предложением следующего содержания: «В случае предоставления помещения инициативной группе по проведению референдума (иной группе участников референдума) собственник, владелец помещения не позднее дня, следующего за днём предоставления помещения, обязаны уведомить в письменной форме избирательную комиссию муниципального образования о факте предоставления помещения, об условиях, на которых оно было предоставлено, а также о том, когда это помещение может быть предоставлено в течение агитационного периода иным группам участников референдума (инициативной группе по проведению референдума).»;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/>
        <w:t>б) дополнить частью 4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2"/>
        <w:numPr>
          <w:ilvl w:val="0"/>
          <w:numId w:val="0"/>
        </w:numPr>
        <w:ind w:firstLine="709"/>
        <w:outlineLvl w:val="2"/>
        <w:rPr/>
      </w:pPr>
      <w:r>
        <w:rPr/>
        <w:t>«4</w:t>
      </w:r>
      <w:r>
        <w:rPr>
          <w:vertAlign w:val="superscript"/>
        </w:rPr>
        <w:t>1</w:t>
      </w:r>
      <w:r>
        <w:rPr/>
        <w:t>. Избирательная комиссия муниципального образования, получившая уведомление о факте предоставления помещения инициативной группе по проведению референдума (иной группе участников референдума), в течение двух суток с момента получения уведомления обязана разместить содержащуюся в нём информацию в сети «Интернет» или иным способом довести её до сведения иных групп участников референдума (инициативной группы по проведению референдума).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rPr/>
      </w:pPr>
      <w:r>
        <w:rPr>
          <w:sz w:val="28"/>
          <w:szCs w:val="26"/>
        </w:rPr>
        <w:t xml:space="preserve">                                                                </w:t>
      </w:r>
      <w:r>
        <w:rPr>
          <w:sz w:val="28"/>
          <w:szCs w:val="26"/>
        </w:rPr>
        <w:t>г</w:t>
      </w:r>
      <w:r>
        <w:rPr>
          <w:sz w:val="28"/>
          <w:szCs w:val="28"/>
        </w:rPr>
        <w:t>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1 июня 2011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89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500" w:hanging="0"/>
      <w:jc w:val="both"/>
      <w:outlineLvl w:val="5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29:00Z</dcterms:created>
  <dc:creator>Быкова О.А.</dc:creator>
  <dc:description/>
  <cp:keywords/>
  <dc:language>en-US</dc:language>
  <cp:lastModifiedBy>user</cp:lastModifiedBy>
  <cp:lastPrinted>2011-05-26T15:19:00Z</cp:lastPrinted>
  <dcterms:modified xsi:type="dcterms:W3CDTF">2011-06-08T06:32:00Z</dcterms:modified>
  <cp:revision>249</cp:revision>
  <dc:subject/>
  <dc:title>Внесён Избирательной комиссией Ульяновской области</dc:title>
</cp:coreProperties>
</file>